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423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965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128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699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045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921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604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945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405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083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980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663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507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056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337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