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03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32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70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80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049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8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09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4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11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714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8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6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29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