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922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93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1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8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5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74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92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21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78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1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3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09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930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268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037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21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46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