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799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021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996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782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686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065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147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421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803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671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023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478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983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399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700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