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09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881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53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35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718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739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87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373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733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989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224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96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058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