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771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238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79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027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635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676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490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023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031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664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707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7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451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764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202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743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285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