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62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918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61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69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162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547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52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938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626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21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49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589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942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026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812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