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3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86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701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808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214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615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70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042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709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72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748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61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844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