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085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264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444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95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34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38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65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31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31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24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50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51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433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176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0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79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16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