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4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49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34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51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3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8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40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25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44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12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23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235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699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537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84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