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731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564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04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316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420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3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983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442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768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147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767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700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183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