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84847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13384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89610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5012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3784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4214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56730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57701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21007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27548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22702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09865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23920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00819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63356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93421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6268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