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9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065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33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28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49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20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90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80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48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29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46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42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7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22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05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