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839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636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345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615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068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159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62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619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751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537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146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690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985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