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62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86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68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5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47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122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67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76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791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949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803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815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3183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57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04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703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621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