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77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18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900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915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72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03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52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487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0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697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851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08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689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795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128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