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31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832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06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905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283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78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89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06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351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419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290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08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