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8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966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43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31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96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032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385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5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53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169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56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4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438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27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23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22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77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