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136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425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799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25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367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023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89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425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989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926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914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340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342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91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6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