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127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1824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9246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8950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0338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5179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5178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2630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6866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8129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361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597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6225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