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020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678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094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492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893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896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197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014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91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774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921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131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12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526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882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824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646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