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699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1806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9167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2846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1836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2782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9783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1912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3907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3514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3568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84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017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2133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427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