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25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14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406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5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10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169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725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600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05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521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308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2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29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