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09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2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777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485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919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29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15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859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86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18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741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261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728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21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891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58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15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