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997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3273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3624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693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5192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2309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2610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8429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1760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133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0977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160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168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655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315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