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727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1260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534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6483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383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9278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4011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1362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093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8480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961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49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316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