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998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597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54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47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338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147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213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013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034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835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906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88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059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880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745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50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75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