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833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283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036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2075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4294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702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2084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7841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077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312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856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442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8553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935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396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