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736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0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5295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1066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454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5977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0624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012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0689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08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769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384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59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