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565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600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345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237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2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327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8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732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650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086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250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086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27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356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058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288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730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