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51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5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198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563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80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631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537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253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245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166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468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032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926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060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