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78407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06580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17326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