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086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9702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2101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6722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2939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112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6597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7836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3757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5216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76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598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137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