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486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610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030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321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424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469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479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936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492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060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581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863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821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87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260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938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198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