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98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673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18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04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85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748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001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88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111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69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33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950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13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80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668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