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225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312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79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237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666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218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682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132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660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970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574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990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691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