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068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158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92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049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934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67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9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741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344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82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145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994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99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79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65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757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80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