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830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523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3863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339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910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915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521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570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3412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708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642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20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1224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8564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874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