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73285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67660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