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76204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0301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49034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3640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19075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20413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41785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55137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01846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81878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0525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77248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07402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