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93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43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302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792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051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72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721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689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531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421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150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486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278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852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065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201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928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