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04448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48384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82011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97845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41020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66040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59446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91982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38291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00165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49086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4285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14582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93688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43437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