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658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245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408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932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693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31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024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489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918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310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636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423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472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