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350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526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854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253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003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928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499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250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291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246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611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846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969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298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938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173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042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