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298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13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67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53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45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169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186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51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454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64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63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84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3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688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96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