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31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51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3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02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934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7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24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945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635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90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63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35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862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