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109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19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769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561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088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372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669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92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896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966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538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228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812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055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367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469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583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