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62566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09547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18299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5624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78929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89518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4995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71405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1561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78869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20427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18661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47572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9807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05695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