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4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27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31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26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4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75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38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15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44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29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2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6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9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