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629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456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746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533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781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728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296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980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491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384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343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700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104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133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548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962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96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